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4-2</w:t>
      </w:r>
    </w:p>
    <w:p>
      <w:pPr>
        <w:pStyle w:val="Normal"/>
        <w:spacing w:lineRule="exact" w:line="600"/>
        <w:jc w:val="center"/>
        <w:rPr/>
      </w:pPr>
      <w:r>
        <w:rPr/>
        <w:t>（创新产品开发类）项目基本信息表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498"/>
        <w:gridCol w:w="17"/>
        <w:gridCol w:w="14"/>
        <w:gridCol w:w="1758"/>
        <w:gridCol w:w="1840"/>
        <w:gridCol w:w="1596"/>
      </w:tblGrid>
      <w:tr>
        <w:trPr>
          <w:tblHeader w:val="true"/>
          <w:trHeight w:val="567" w:hRule="exac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名称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规格型号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产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属行业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鉴定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鉴定技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平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国际领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国际先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国内领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国内先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省内空白</w:t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自主知识产权情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明（项）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用新型（项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观设计（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著作权（项）</w:t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来源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主研发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产学研联合研发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成果转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引进技术消化吸收</w:t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近三年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效益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量（件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收入（万元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利润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市场占有率情况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市场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市场</w:t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占有率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排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占有率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排名</w:t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执行标准情况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国家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行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地方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企业</w:t>
            </w:r>
          </w:p>
        </w:tc>
      </w:tr>
      <w:tr>
        <w:trPr>
          <w:trHeight w:val="183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推荐部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意见</w:t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级工信部门推荐意见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br/>
              <w:br/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184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级财政部门推荐意见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260"/>
              <w:ind w:firstLine="630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9T22:36:00Z</cp:lastPrinted>
  <dcterms:modified xsi:type="dcterms:W3CDTF">2021-05-14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F7F6441744512AC34ED49C000E3F5</vt:lpwstr>
  </property>
  <property fmtid="{D5CDD505-2E9C-101B-9397-08002B2CF9AE}" pid="3" name="KSOProductBuildVer">
    <vt:lpwstr>2052-11.8.2.8053</vt:lpwstr>
  </property>
</Properties>
</file>